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80967920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809679208"/>
      <w:bookmarkStart w:id="3" w:name="__Fieldmark__1_80967920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80967920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809679208"/>
      <w:bookmarkStart w:id="5" w:name="__Fieldmark__6_80967920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80967920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809679208"/>
      <w:bookmarkStart w:id="14" w:name="__Fieldmark__42_80967920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80967920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809679208"/>
      <w:bookmarkStart w:id="16" w:name="__Fieldmark__47_809679208"/>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